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12.4.021-75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ДК 628.83:658.382.3:006.354                                                                                  Группа Т58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ЕЖГОСУДАРСТВЕННЫЙ СТАНДАРТ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истема стандартов безопасности труда 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ИСТЕМЫ ВЕНТИЛЯЦИОННЫЕ 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бщие требования 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Occupational safety standards system.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Ventilation systems. General requirements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КСТУ 0012 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Дата введения 1977-01-01 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ИНФОРМАЦИОННЫЕ ДАННЫЕ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РАЗРАБОТАН И ВНЕСЕН Всесоюзным Центральным Советом профессиональных союзов, Министерством монтажных и специальных работ СССР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РАБОТЧИК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.И. Гранкин, канд. техн. наук; Г.В. Васильев, А.А. Разыграев, И.И. Лернер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УТВЕРЖДЕН И ВВЕДЕН В ДЕЙСТВИЕ постановлением Государственного комитета СССР по стандартам от 13 ноября 1975 г. № 2849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ССЫЛОЧНЫЕ НОРМАТИВНО-ТЕХНИЧЕСКИЕ ДОКУМЕНТЫ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425"/>
        <w:gridCol w:w="2946"/>
      </w:tblGrid>
      <w:tr>
        <w:trPr/>
        <w:tc>
          <w:tcPr>
            <w:tcW w:w="4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означение НТД, на который дана ссылка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омер пункта </w:t>
            </w:r>
          </w:p>
        </w:tc>
      </w:tr>
      <w:tr>
        <w:trPr/>
        <w:tc>
          <w:tcPr>
            <w:tcW w:w="4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.601-95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.1.1, 3.2.5 </w:t>
            </w:r>
          </w:p>
        </w:tc>
      </w:tr>
      <w:tr>
        <w:trPr/>
        <w:tc>
          <w:tcPr>
            <w:tcW w:w="4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8.513-84</w:t>
            </w:r>
          </w:p>
        </w:tc>
        <w:tc>
          <w:tcPr>
            <w:tcW w:w="2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.2.6 </w:t>
            </w:r>
          </w:p>
        </w:tc>
      </w:tr>
      <w:tr>
        <w:trPr/>
        <w:tc>
          <w:tcPr>
            <w:tcW w:w="4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2.1.005-88</w:t>
            </w:r>
          </w:p>
        </w:tc>
        <w:tc>
          <w:tcPr>
            <w:tcW w:w="2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.1, 2.3, 3.1.11 </w:t>
            </w:r>
          </w:p>
        </w:tc>
      </w:tr>
      <w:tr>
        <w:trPr/>
        <w:tc>
          <w:tcPr>
            <w:tcW w:w="4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2.1.018-93</w:t>
            </w:r>
          </w:p>
        </w:tc>
        <w:tc>
          <w:tcPr>
            <w:tcW w:w="2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.11 </w:t>
            </w:r>
          </w:p>
        </w:tc>
      </w:tr>
      <w:tr>
        <w:trPr/>
        <w:tc>
          <w:tcPr>
            <w:tcW w:w="4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2.2.003-91</w:t>
            </w:r>
          </w:p>
        </w:tc>
        <w:tc>
          <w:tcPr>
            <w:tcW w:w="2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.8 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ПЕРЕИЗДАНИЕ (октябрь 1999 г.) с Изменением № 1, утвержденным в декабре 1987 г. (ИУС 4-88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астоящий стандарт устанавливает общие требования к системам вентиляции, кондиционирования воздуха и воздушного отопления производственных, складских, административно-бытовых и общественных зданий и сооружений (далее - вентиляционные системы)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тандарт не устанавливает требований к вентиляционным системам подземных и открытых горных выработок, метрополитенов, транспортных средств, уникальных зданий и сооружений особого назначения, зданий и помещений, в которых производятся, хранятся или применяются взрывчатые вещества и средства взрывания, а также к системам, используемым в технологических процессах, и к пневмотранспорту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№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 ОБЩИЕ ПОЛОЖЕНИЯ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1. Вентиляционные системы для производственных помещений в комплексе с технологическим оборудованием, выделяющим вредные вещества, избыточное тепло или влагу, должны обеспечивать метеорологические условия и чистоту воздуха, соответствующие требованиям ГОСТ 12.1.005-88, на постоянных и временных рабочих местах в рабочей зоне производственных помещений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 обслуживаемой зоне административно-бытовых помещений промышленных предприятий, а также в помещениях общественных зданий должны быть обеспечены метеорологические условия в соответствии с требованиями строительных норм и правил по проектированию отопления, вентиляции и кондиционирования воздуха, утвержденными Госстроем СССР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№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2. Технические решения, принятые при проектировании вентиляционных систем, а также требования, предъявляемые к ним при сооружении и эксплуатации, должны соответствовать строительным нормам и правилам, утвержденным или согласованным с Госстроем СССР, правилам безопасности, утвержденным Госгортехнадзором СССР для подконтрольных ему предприятий и объектов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3. Испытания вентиляционных систем должны выполняться в соответствии с требованиями нормативно-технической документации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4. Расположение вентиляционных систем должно обеспечивать безопасный и удобный монтаж, эксплуатацию и ремонт технологического оборудования. При размещении вентиляционных систем должны соблюдаться нормы освещения помещений, рабочих мест и проходов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5. Для монтажа, ремонта и обслуживания элементов вентиляционных систем, а также для перехода через них должны предусматриваться стационарные площадки, проходы, лестницы и мостики согласно строительным нормам и правилам, утвержденным Госстроем СССР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6. Помещения для вентиляционного оборудования должны быть вентилируемыми и обеспечивать безопасное выполнение ремонта, монтажа и наблюдения за установками. Они должны оборудоваться монтажными проемами и грузоподъемными приспособлениями согласно строительным нормам и правилам, утвержденным Госстроем СССР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7. Размещение приточных и вытяжных вентиляционных агрегатов в помещениях для вентиляционного оборудования должно выполняться согласно нормам и правилам, утвержденным Госстроем СССР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8. Элементы конструкции вентиляционных систем, включая органы управления, должны отвечать требованиям ГОСТ 12.2.003-91, а также строительных норм и правил, утвержденных Госстроем СССР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9. На случай возникновения пожара следует предусмотреть специальные устройства, обеспечивающие отключение вентиляционных систем, а также включение, при необходимости, систем аварийной противодымной вентиляции, в соответствии с требованиями строительных норм и правил по проектированию отопления, вентиляции и кондиционирования воздуха, утвержденными Госстроем СССР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10. Размещение и устройство электрооборудования вентиляционных систем, а также контрольно-измерительная аппаратура, устройство токоведущих частей и заземлений должны удовлетворять требованиям "Правил устройства электроустановок", "Правил технической эксплуатации электроустановок потребителей и правил техники безопасности при эксплуатации электроустановок потребителей", утвержденных Главгосэнергонадзором, а также действующих стандартов на взрывозащищенное и рудничное оборудование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11. Вентиляционные системы, обслуживающие помещения категорий А, Б, и системы местных отсосов, в которых возможно образование статического электричества, должны быть заземлены в соответствии с требованиями ГОСТ 12.1.018-93, ГОСТ 12.4.124-83 и согласно "Правилам защиты от статического электричества в производствах химической, нефтехимической и нефтеперерабатывающей промышленности", согласованным с Госстроем и Госгортехнадзором СССР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12. Исполнение вентиляционного оборудования систем, обслуживающего помещения категорий А, Б, и местных отсосов взрывопожароопасных и пожароопасных смесей должны соответствовать требованиям строительных норм и правил, утвержденных Госстроем СССР, и классу зон по ПУЭ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1.9-1.12. (Измененная редакция, Изм. №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 ТРЕБОВАНИЯ, ПРЕДЪЯВЛЯЕМЫЕ К ВЕНТИЛЯЦИОННЫМ СИСТЕМАМ ПРИ МОНТАЖЕ И ПУСКО-НАЛАДОЧНЫХ РАБОТАХ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1. Требования к вентиляционным системам при монтаже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1.1. Несущие конструкции для крепления воздуховодов вентиляционных систем должны быть надежными, не вибрировать и не передавать вибрации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Местные отсосы должны крепиться к невибрирующим или наименее вибрирующим частям технологического оборудования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оздуховоды должны устанавливаться на несгораемых креплениях или подвесках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1.2. Материалы и конструкции прокладок фланцевых соединений воздуховодов вентиляционных систем должны выбираться с учетом температуры, химических и физико-механических свойств транспортируемой среды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1.3. Стыки воздуховодов вентиляционных систем не должны располагаться в толще стен, перегородок и перекрытий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1.4. Детали и узлы монтируемого вентиляционного оборудования и элементов вентиляционных систем перед подъемом и установкой должны быть очищены от ржавчины, грязи, снега и посторонних предметов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5. Прокладка в воздуховодах и помещениях для вентиляционного оборудования трубопроводов, транспортирующих вредные, ядовитые, взрывоопасные, горючие и с неприятными запахами газы и жидкости, не допускаетс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1.6. Размещение на воздуховодах вентиляционных систем и крепление к ним газопроводов, предназначенных для транспортирования горючих жидкостей, не допускается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1.7. Оборудование вентиляционных систем должно быть выверено и прочно закреплено на опорных конструкциях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1.8. Элементы вентиляционных систем, транспортирующие воздух с температурой выше плюс 70°С, не должны окрашиваться нетермостойкими и горючими красками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9. Вентооборудование должно поставляться в зону монтажа в полной заводской готовности в комплекте с виброизоляторами. Технические характеристики его должны соответствовать паспортным данны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№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2. Требования к вентиляционным системам при пуско-наладочных работах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2.1. Пуско-наладочные работы (наладка на проектные расходы воздуха и комплексное опробование) всех систем вентиляции должны производиться в соответствии с требованиями строительных норм и правил, утвержденными Госстроем СССР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еред выполнением указанных работ должны проводиться индивидуальные испытания оборудования вентиляционных систем в соответствии с требованиями строительных норм и правил, утвержденными Госстроем СССР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2.2. Выполнение пуско-наладочных работ по системам вентиляции до устранения недостатков, выявленных при их индивидуальных испытаниях, не допускается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2.3. Пуско-наладочные работы по вентиляционным системам, непосредственно связанным с технологическим оборудованием (в том числе и по местным отсосам), после окончания их монтажа должны выполняться при работе технологического оборудования. По требованию заказчика допускается выполнять пуско-наладочные работы на холостом ходу технологического оборудования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2.4. Системы вентиляции должны вводиться в эксплуатацию после окончания пуско-наладочных работ и оформления технических паспортов наладки систем на проектные расходы воздуха, а также актов о выполнении комплексного опробования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2.2.1-2.2.4. (Измененная редакция, Изм. № 1)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2.5. Изменение конструкций вентиляционных систем и их отдельных элементов без предварительного согласования с организациями, выполнившими проект, не допускается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3. Для всех вновь строящихся и реконструируемых объектов в процессе освоения проектной мощности объекта при необеспечении ассимиляции расчетного количества выделяемых вредных веществ, избыточного тепла и влаги должна быть выполнена наладка систем вентиляции на санитарно-гигиенические условия воздушной среды вентилируемых помещений, которые должны соответствовать ГОСТ 12.1.005-88, строительным нормам и правилам и технологическому процессу с момента ввода объекта в эксплуатацию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Введен дополнительно, Изм. №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 ТРЕБОВАНИЯ ПРЕДЪЯВЛЯЕМЫЕ К ВЕНТИЛЯЦИОННЫМ СИСТЕМАМ ПРИ ЭКСПЛУАТАЦИИ И РЕМОНТЕ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1. Требования к вентиляционным системам при эксплуатации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1.1. К эксплуатации допускаются вентиляционные системы, полностью прошедшие пусконаладочные работы и имеющие инструкции по эксплуатации по ГОСТ 2.601-95, паспорта, журналы ремонта и эксплуатации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 инструкции по эксплуатации вентиляционных систем должны быть отражены вопросы взрыво- и пожарной безопасности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(Измененная редакция, Изм. № 1)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1.2. Плановые осмотры и проверки соответствия вентиляционных систем требованиям настоящего стандарта должны проводиться в соответствии с графиком, утвержденным администрацией объекта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1.3. Профилактические осмотры помещений для вентиляционного оборудования, очистных устройств и других элементов вентиляционных систем, обслуживающих помещения с помещениями категорий А, Б и В, должны проводиться не реже одного раза в смену с занесением результатов осмотра в журнал эксплуатации. Обнаруженные при этом неисправности подлежат немедленному устранению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1.4. Помещения для вентиляционного оборудования должны запираться, и на их дверях - вывешиваться таблички с надписями, запрещающими вход посторонним лицам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е допускается хранение в этих помещениях материалов, инструментов и других посторонних предметов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3.1.3, 3.1.4. (Измененная редакция, Изм. №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1.5. В процессе эксплуатации вытяжных вентиляционных систем, транспортирующих агрессивные среды, необходимо производить периодическую проверку толщины стенок воздуховодов вентиляционных устройств и очистных сооружений. Периодичность и способы проверки толщины стенок устанавливаются в зависимости от конкретных условий работы вентиляционных систем. Проверка должна производиться не реже одного раза в год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1.6. Вентиляционные системы, располагающиеся в помещениях с агрессивными средами, должны проходить проверку состояния и прочности стенок и элементов крепления воздуховодов, вентиляционных устройств и очистных сооружений в сроки, устанавливаемые администрацией объекта, но не реже одного раза в год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1.7. Ревизия огнезадерживающих клапанов, самозакрывающихся обратных клапанов в воздуховодах вентиляционных систем и взрывных клапанов очистных сооружений должна проводиться в сроки, устанавливаемые администрацией объекта, но не реже одного раза в год. Результаты оформляются актом и заносятся в паспорта установок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1.8. Эксплуатация электрооборудования вентиляционных систем, токоведущих частей и заземлений должна проводиться согласно требованиям "Правил технической эксплуатации электроустановок потребителей и правил техники безопасности при эксплуатации электроустановок потребителей", утвержденных Главгосэнергонадзором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(Измененная редакция, Изм. № 1)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1.9. Смазка подвижных деталей механизмов вентиляционных систем должна осуществляться только после полной их остановки. К местам смазки должен быть обеспечен безопасный и удобный доступ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1.10. При составлении планов реконструкции производства, связанных с изменением принятых технологических схем, производственных процессов и оборудования, должны одновременно рассматриваться вопросы о необходимости измерения существующих вентиляционных систем или о возможности их пользования в новых условиях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1.11. При изменении количества выделяющихся вредных веществ, тепла и влаги вентиляционные системы должны быть реконструированы и наложены на параметры в соответствии с требованиями ГОСТ 12.1.005-88 и строительными нормами и правилами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№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. Требования к вентиляционным системам при ремонт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2.1. Все виды ремонта вентиляционных систем должны выполняться в соответствии с графиками планово-предупредительных работ по ремонту, утверждаемыми администрацией объекта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2.2. Ремонт местных вытяжных вентиляционных систем следует производить одновременно с плановым ремонтом технологического оборудования, обслуживаемого этими системами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Если намеченные к ремонту вентиляционные системы связаны с другими производствами или помещениями, их выключение допускается только после взаимного согласования сроков ремонта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.3. Ремонт и чистка вентиляционных систем должны производиться способами, исключающими возможность возникновения взрыва и пожар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2.4. Производство ремонтных работ, работ по переоборудованию и чистке вентиляционных систем, обслуживающих или расположенных в помещениях с помещениями категорий А, Б и В, разрешается только после того, как концентрация взрывоопасных веществ в воздуховодах этих помещений и помещениях для размещения вентиляционного оборудования будет снижена до уровня, не превышающего допустимых величин, установленных нормами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(Измененная редакция, Изм. № 1)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2.5. Ремонт взрывозащищенного электрооборудования вентиляционных систем, замена и восстановление его деталей должны производиться только на специальных предприятиях или в цехах других предприятий, имеющих на это разрешение соответствующих организаций. Отремонтированное взрывозащищенное электрооборудование должно пройти контрольное испытание на соответствие техническим условиям с занесением результатов испытаний и характера ремонта в паспорт по ГОСТ 2.601-95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.6. Проверка контрольно-измерительных приборов вентиляционных систем должна производиться в соответствии с ГОСТ 8.513-84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.7. Чистка вентиляционных систем должна производиться в сроки, установленные инструкциями по эксплуатации. Отметка о чистке заносится в журнал ремонта и эксплуатации систем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0"/>
          <w:szCs w:val="20"/>
        </w:rPr>
        <w:t>СОДЕРЖАНИ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ОБЩИЕ ПОЛОЖЕНИЯ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ТРЕБОВАНИЯ, ПРЕДЪЯВЛЯЕМЫЕ К ВЕНТИЛЯЦИОННЫМ СИСТЕМАМ ПРИ МОНТАЖЕ И ПУСКО-НАЛАДОЧНЫХ РАБОТАХ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ТРЕБОВАНИЯ ПРЕДЪЯВЛЯЕМЫЕ К ВЕНТИЛЯЦИОННЫМ СИСТЕМАМ ПРИ ЭКСПЛУАТАЦИИ И РЕМОНТЕ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  <w:iCs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4T05:47:00Z</dcterms:created>
  <dc:creator>CNTI</dc:creator>
  <dc:description/>
  <dc:language>en-US</dc:language>
  <cp:lastModifiedBy>CNTI</cp:lastModifiedBy>
  <dcterms:modified xsi:type="dcterms:W3CDTF">2000-10-04T06:07:00Z</dcterms:modified>
  <cp:revision>8</cp:revision>
  <dc:subject/>
  <dc:title>ГОСТ 12</dc:title>
</cp:coreProperties>
</file>